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6 </w:t>
      </w:r>
      <w:r>
        <w:rPr>
          <w:rFonts w:cs="Times New Roman" w:ascii="Times New Roman" w:hAnsi="Times New Roman"/>
          <w:b/>
          <w:sz w:val="28"/>
          <w:szCs w:val="28"/>
        </w:rPr>
        <w:t>марта 2015                                                              № 1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№ 11 от 15.03.2013 года «О соблюдении лицами, поступающими на работу на должность руководителя муниципального учреждения в сельское поселение «Размахнинское», и руководителями муниципальных учреждений части четвертой статьи 275 Трудового кодекса Российской Федерац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 сельского поселения «Размахнинское», с учетом Указа Президента Российской Федерации от 23 июня 2014 года     № 460 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в целях приведения нормативной базы сельского поселения «Размахнинское» в соответствие с действующим законодательством Совет сельского поселения «Размахнинское» решил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сельского поселения № 11 от 15.03.2013 года «О соблюдении лицами, поступающими на работу на должность руководителя муниципального учреждения в сельское поселение «Размахнинское»,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ями муниципальных учреждений части четвертой статьи 275 Трудового кодекса Российской Федерации» следующие измен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ункт 1изложить в следующей редакци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прилагаемое Положение о предоставлении лицом, поступающим на работу на должность руководителя муниципального учреждения сельского поселения «Размахнинское», а также руководителем муниципального учреждения в сельском поселении «Размахнинское»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тановить, что сведения о доходах, об имуществе и обязательствах имущественного характера, представляемые лицом, поступающим на работу на должность руководителя муниципального учреждения в сельском поселении «Размахнинское», а также руководителем муниципального учреждения в сельском поселении «Размахнинское» в соответствии с Положением, утвержденным пунктом 1 настоящего решения представляются по утвержденной Президентом Российской Федерации форме справки.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знать утратившими силу следующие формы справок, утвержденные решением Совета сельского поселения «Рахзмахнинское» от 15.03.2013 года №11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у справки о доходах, об имуществе и обязательствах имущественного  характера лица, поступающего на работу на должность руководителя муниципального учреждения в сельском поселении «Размахнинское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 справки о доходах, об имуществе и обязательствах имущественного  характера лица, руководителя муниципального учреждения в сельском поселении «Размахнинское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 справки о доходах, об имуществе и обязательствах имущественного характера супруги (супруга) и несовершеннолетних детей лица, поступающего  на работу на должность руководителя муниципального учреждения в сельском поселении «Размахнинское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 справки о доходах, об имуществе и обязательствах имущественного характера супруги (супруга) и несовершеннолетних детей руководителя муниципального учреждения в сельском поселении «Размахнинское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Настоящее решение опубликовать на официальном сайте муниципального района «Шилкинский район» «шилкинский.рф» в информационно-телекоммуникационной сети Интерн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Настоящее решение вступает в силу после его официального опубликования (обнародования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Ю.Т.Дацие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3:14:00Z</dcterms:created>
  <dc:creator>Поселение</dc:creator>
  <dc:description/>
  <cp:keywords/>
  <dc:language>en-US</dc:language>
  <cp:lastModifiedBy>Поселение</cp:lastModifiedBy>
  <dcterms:modified xsi:type="dcterms:W3CDTF">2015-03-10T03:06:00Z</dcterms:modified>
  <cp:revision>4</cp:revision>
  <dc:subject/>
  <dc:title/>
</cp:coreProperties>
</file>